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p>
    <w:p>
      <w:pPr>
        <w:pStyle w:val="Normal"/>
        <w:rPr/>
      </w:pPr>
      <w:r>
        <w:rPr>
          <w:rFonts w:cs="Arial" w:ascii="Arial" w:hAnsi="Arial"/>
          <w:b/>
          <w:bCs/>
        </w:rPr>
        <w:t>CCIR-GL-2026-09 -</w:t>
      </w:r>
      <w:r>
        <w:rPr/>
        <w:t xml:space="preserve"> </w:t>
      </w:r>
      <w:bookmarkEnd w:id="1"/>
      <w:r>
        <w:rPr>
          <w:rFonts w:cs="Arial" w:ascii="Arial" w:hAnsi="Arial"/>
          <w:b/>
          <w:bCs/>
        </w:rPr>
        <w:t>Marchés de travaux de restauration du clos-couvert d’un ensemble de maisons alignées en secteur sauvegardé pour la CCI Hauts de Fr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ot : </w:t>
      </w:r>
    </w:p>
    <w:p>
      <w:pPr>
        <w:pStyle w:val="Normal"/>
        <w:rPr>
          <w:rFonts w:ascii="Arial" w:hAnsi="Arial" w:cs="Arial"/>
          <w:b/>
          <w:b/>
          <w:bCs/>
        </w:rPr>
      </w:pPr>
      <w:r>
        <w:fldChar w:fldCharType="begin">
          <w:ffData>
            <w:name w:val="CaseACocher1"/>
            <w:enabled/>
            <w:calcOnExit w:val="0"/>
            <w:checkBox>
              <w:sizeAuto/>
            </w:checkBox>
          </w:ffData>
        </w:fldChar>
      </w:r>
      <w:r>
        <w:rPr>
          <w:rFonts w:eastAsia="Calibri" w:cs="Aptos" w:ascii="Aptos" w:hAnsi="Aptos"/>
          <w:lang w:eastAsia="en-US"/>
        </w:rPr>
        <w:instrText xml:space="preserve"> FORMCHECKBOX </w:instrText>
      </w:r>
      <w:r>
        <w:rPr>
          <w:rFonts w:eastAsia="Calibri" w:cs="Aptos" w:ascii="Aptos" w:hAnsi="Aptos"/>
          <w:lang w:eastAsia="en-US"/>
        </w:rPr>
        <w:fldChar w:fldCharType="separate"/>
      </w:r>
      <w:bookmarkStart w:id="2" w:name="__Fieldmark__0_766790235"/>
      <w:bookmarkStart w:id="3" w:name="__Fieldmark__0_766790235"/>
      <w:bookmarkEnd w:id="3"/>
      <w:r>
        <w:rPr>
          <w:rFonts w:eastAsia="Calibri" w:cs="Aptos" w:ascii="Aptos" w:hAnsi="Aptos"/>
          <w:lang w:eastAsia="en-US"/>
        </w:rPr>
      </w:r>
      <w:r>
        <w:rPr>
          <w:rFonts w:eastAsia="Calibri" w:cs="Aptos" w:ascii="Aptos" w:hAnsi="Aptos"/>
          <w:lang w:eastAsia="en-US"/>
        </w:rPr>
        <w:fldChar w:fldCharType="end"/>
      </w:r>
      <w:r>
        <w:rPr>
          <w:rFonts w:eastAsia="Calibri" w:cs="Aptos" w:ascii="Aptos" w:hAnsi="Aptos"/>
          <w:lang w:eastAsia="en-US"/>
        </w:rPr>
        <w:t xml:space="preserve"> </w:t>
      </w:r>
      <w:r>
        <w:rPr>
          <w:rFonts w:cs="Arial" w:ascii="Arial" w:hAnsi="Arial"/>
          <w:b/>
          <w:bCs/>
        </w:rPr>
        <w:t>Lot n° 1 : Maçonnerie – Pierre de taille</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1_766790235"/>
      <w:bookmarkStart w:id="5" w:name="__Fieldmark__1_766790235"/>
      <w:bookmarkEnd w:id="5"/>
      <w:r>
        <w:rPr>
          <w:rFonts w:cs="Arial" w:ascii="Arial" w:hAnsi="Arial"/>
          <w:b/>
          <w:bCs/>
        </w:rPr>
      </w:r>
      <w:r>
        <w:rPr>
          <w:b/>
          <w:bCs/>
          <w:rFonts w:cs="Arial" w:ascii="Arial" w:hAnsi="Arial"/>
        </w:rPr>
        <w:fldChar w:fldCharType="end"/>
      </w:r>
      <w:r>
        <w:rPr>
          <w:rFonts w:cs="Arial" w:ascii="Arial" w:hAnsi="Arial"/>
          <w:b/>
          <w:bCs/>
        </w:rPr>
        <w:t xml:space="preserve"> Lot n° 2 : Charpente – Couvertur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2_766790235"/>
      <w:bookmarkStart w:id="7" w:name="__Fieldmark__2_766790235"/>
      <w:bookmarkEnd w:id="7"/>
      <w:r>
        <w:rPr>
          <w:rFonts w:cs="Arial" w:ascii="Arial" w:hAnsi="Arial"/>
          <w:b/>
          <w:bCs/>
        </w:rPr>
      </w:r>
      <w:r>
        <w:rPr>
          <w:b/>
          <w:bCs/>
          <w:rFonts w:cs="Arial" w:ascii="Arial" w:hAnsi="Arial"/>
        </w:rPr>
        <w:fldChar w:fldCharType="end"/>
      </w:r>
      <w:r>
        <w:rPr>
          <w:rFonts w:cs="Arial" w:ascii="Arial" w:hAnsi="Arial"/>
          <w:b/>
          <w:bCs/>
        </w:rPr>
        <w:t xml:space="preserve"> Lot n° 3 : Menuiseri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3_766790235"/>
      <w:bookmarkStart w:id="9" w:name="__Fieldmark__3_766790235"/>
      <w:bookmarkEnd w:id="9"/>
      <w:r>
        <w:rPr>
          <w:rFonts w:cs="Arial" w:ascii="Arial" w:hAnsi="Arial"/>
          <w:b/>
          <w:bCs/>
        </w:rPr>
      </w:r>
      <w:r>
        <w:rPr>
          <w:b/>
          <w:bCs/>
          <w:rFonts w:cs="Arial" w:ascii="Arial" w:hAnsi="Arial"/>
        </w:rPr>
        <w:fldChar w:fldCharType="end"/>
      </w:r>
      <w:r>
        <w:rPr>
          <w:rFonts w:cs="Arial" w:ascii="Arial" w:hAnsi="Arial"/>
          <w:b/>
          <w:bCs/>
        </w:rPr>
        <w:t xml:space="preserve"> Lot n° 4 : Ferronner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10" w:name="__Fieldmark__4_766790235"/>
      <w:bookmarkStart w:id="11" w:name="__Fieldmark__4_766790235"/>
      <w:bookmarkEnd w:id="1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12" w:name="__Fieldmark__5_766790235"/>
      <w:bookmarkStart w:id="13" w:name="__Fieldmark__5_766790235"/>
      <w:bookmarkEnd w:id="1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14" w:name="__Fieldmark__6_766790235"/>
      <w:bookmarkStart w:id="15" w:name="__Fieldmark__6_766790235"/>
      <w:bookmarkEnd w:id="1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7_766790235"/>
      <w:bookmarkStart w:id="17" w:name="__Fieldmark__7_76679023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8_766790235"/>
      <w:bookmarkStart w:id="19" w:name="__Fieldmark__8_766790235"/>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9_766790235"/>
            <w:bookmarkStart w:id="21" w:name="__Fieldmark__9_766790235"/>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2" w:name="__Fieldmark__10_766790235"/>
            <w:bookmarkStart w:id="23" w:name="__Fieldmark__10_766790235"/>
            <w:bookmarkEnd w:id="2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4" w:name="__Fieldmark__11_766790235"/>
            <w:bookmarkStart w:id="25" w:name="__Fieldmark__11_766790235"/>
            <w:bookmarkEnd w:id="2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6" w:name="__Fieldmark__12_766790235"/>
            <w:bookmarkStart w:id="27" w:name="__Fieldmark__12_766790235"/>
            <w:bookmarkEnd w:id="2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8" w:name="__Fieldmark__13_766790235"/>
            <w:bookmarkStart w:id="29" w:name="__Fieldmark__13_766790235"/>
            <w:bookmarkEnd w:id="2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0" w:name="__Fieldmark__14_766790235"/>
      <w:bookmarkStart w:id="31" w:name="__Fieldmark__14_766790235"/>
      <w:bookmarkEnd w:id="3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2" w:name="__Fieldmark__15_766790235"/>
      <w:bookmarkStart w:id="33" w:name="__Fieldmark__15_766790235"/>
      <w:bookmarkEnd w:id="3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GL-2026-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6-02-27T13:51:00Z</dcterms:modified>
  <cp:revision>13</cp:revision>
  <dc:subject/>
  <dc:title>MISE A JOUR AVRIL 2007</dc:title>
</cp:coreProperties>
</file>